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внешней проверки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ёта об исполнении бюджета Бурундуковского  сельского поселения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 района 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Татарстан за  2013 год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6"/>
          <w:szCs w:val="26"/>
        </w:rPr>
        <w:t xml:space="preserve">с.Б.Кайбицы                                                                                                     11 марта 2014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лючение подготовлено по результатам внешней проверки годового отчета об исполнении бюджета Бурундуковского  поселения Кайбицкого муниципального  района Республики Татарстан  за 2013 год в соответствии с Бюджетным кодексом  Российской Федерации, Бюджетным кодексом Республики Татарстан,   Положением о Контрольно-счетной палате Кайбицкого муниципального района  Республики Татарстан и соглашением о взаимодействии и сотрудничестве в  сфере внешнего финансового контроля, направленного в Контрольно-счетную палату  Кайбицкого муниципального района Республики Татарстан Исполнительным комитетом Бурундуковского сельского поселения Кайбицкого муниципального района  Республики Татарстан 07.03.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требованиями Бюджетного кодекса Российской Федерации бюджет Бурундуковского сельского поселения  Кайбицкого муниципального района  Республики Татарстан утвержден до начала финансового года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Бурундуковского сельского поселения Кайбицкого муниципального района Республики Татарстан на 2013  год утвержден решением «О бюджете Бурундуковского сельского поселения Кайбицкого муниципального района Республики Татарстан на  2013 год  и на плановый период 2014 и 2015 годов» (далее –Решение  о бюджете на 2013 год)»   от  21 декабря 2012  года №36  по доходам в сумме </w:t>
      </w:r>
      <w:r>
        <w:rPr/>
        <w:t xml:space="preserve">1261,5 </w:t>
      </w:r>
      <w:r>
        <w:rPr>
          <w:sz w:val="26"/>
          <w:szCs w:val="26"/>
        </w:rPr>
        <w:t xml:space="preserve">тыс.рублей  и по расходам – </w:t>
      </w:r>
      <w:r>
        <w:rPr/>
        <w:t xml:space="preserve">1261,5 </w:t>
      </w:r>
      <w:r>
        <w:rPr>
          <w:sz w:val="26"/>
          <w:szCs w:val="26"/>
        </w:rPr>
        <w:t>тыс.рублей, бюджет  сбалансиров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чение года в Решение о бюджете на 2013 года     вносились изменения, связанные распределением дополнительных доходов и с  увеличением  расходной части за счет остатков бюджета на 1 января 2013 года, а также корректировкой плановых бюджетных назначений</w:t>
      </w:r>
      <w:r>
        <w:rPr>
          <w:i/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зменения объемов доходной и расходной частей  бюджета представлены в таблице 1.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597"/>
        <w:gridCol w:w="1788"/>
        <w:gridCol w:w="1618"/>
        <w:gridCol w:w="1448"/>
      </w:tblGrid>
      <w:tr>
        <w:trPr>
          <w:trHeight w:val="315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 первонач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, тыс.руб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учетом измене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</w:tr>
      <w:tr>
        <w:trPr>
          <w:trHeight w:val="702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9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4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ственные до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6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3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,9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4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1 раз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, профицит (+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бюджета Бурундуковского сельского поселения Кайбицкого муниципального района (далее – Бурундуковское сельское поселение) на 2013 год  в результате  внесенных изменений увеличился по доходам на </w:t>
      </w:r>
      <w:r>
        <w:rPr/>
        <w:t xml:space="preserve">530,472 </w:t>
      </w:r>
      <w:r>
        <w:rPr>
          <w:sz w:val="26"/>
          <w:szCs w:val="26"/>
        </w:rPr>
        <w:t xml:space="preserve">тыс.рублей или на 42% и составил 1791,972 тыс.рублей, по расходам увеличился на 1434,472 тыс.рублей или  в 2,1 раза и составил 2695,972 тыс.рублей,  уточненный размер дефицита  бюджета   составил  904,0 тыс. рублей. В объем дефицита  бюджета  включены остатки  средств на счетах в органах казначейства по учету средств бюджета поселения на начало 2013 года, что не противоречит требованиям   действующего законода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Бурундуковского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щий объем доходов  бюджета Бурундуковского сельского поселения за 2013 год составил 1861,778 тыс.рублей или 103,9 % от уточненных плановых назначений, в том  числе доходы  по группе «Безвозмездные поступления» составили 955,308 тыс. рублей или 51,3  %  от общей  суммы доходов, по группе «Налоговые и неналоговые поступления» – 906,469 тыс. рублей или 48,7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по сравнению с уровнем 2012  года  доля собственных доходов  в  структуре  доходных  источников бюджета Бурундуковского сельского поселения  в 2012 году увеличилась с  37 %  до 48,7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очно:  в 2012 году доля по группе «Налоговые и неналоговые поступления» составила – 1550,134 тыс. рублей или 37%, по группе «Безвозмездные поступления» составили 2640,031тыс. рублей или 63 %  от общей  суммы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и структура доходов  бюджета Бурундуковского сельского поселения представлена в  таблице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 xml:space="preserve">Таблица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1"/>
        <w:gridCol w:w="1349"/>
        <w:gridCol w:w="1620"/>
        <w:gridCol w:w="1980"/>
        <w:gridCol w:w="1080"/>
      </w:tblGrid>
      <w:tr>
        <w:trPr>
          <w:trHeight w:val="480" w:hRule="atLeast"/>
        </w:trPr>
        <w:tc>
          <w:tcPr>
            <w:tcW w:w="4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3 году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лан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од, %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, всег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,4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5 р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 арендной платы за земельные участки, государственная  собственность на которые не разграниче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муниципального  имуще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оходы от оказания платных услуги прочие неналогов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5,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5,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-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1,7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отчетном  году в доходы  по группе «Налоговые и неналоговые доходы» исполнены  108,3% выше уточненных  плановых назначений. В структуре налоговых и неналоговых доходов бюджета  Бурундуковского сельского поселения наибольший объем состав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емельный  налог – 301,173 тыс.рублей или 16,18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- налог на доходы физических лиц – 256,589 тыс.рублей или 13,78 %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ходы от оказания платных услуг и прочие неналоговые поступления-            225,714 тыс. руб. или 12,12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исполнения налоговых и неналоговых доходов бюджета (собственных доходов)  показал, что по основным видам доходов  достигнуто перевыполнение уточненных плановых показателей  от 1 % до 30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/>
      </w:pPr>
      <w:r>
        <w:rPr>
          <w:sz w:val="26"/>
          <w:szCs w:val="26"/>
        </w:rPr>
        <w:t xml:space="preserve">Однако по отдельным налогам имеется не выполнение плановых назначений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налог на доходы физических лиц-89,1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В  отчетном году поступления  по  группе доходов «Безвозмездные  поступления» составили 955,30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лей или 100 % к плану, в том 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тации бюджетам поселений на  выравнивание бюджетной  обеспеченности – 601,3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тации бюджетам поселений  на поддержку мер по обеспечению сбалансированности бюджетов – 0,4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убвенции бюджетам поселений на государственную регистрацию актов гражданского состояния – 0,7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венции бюджетам поселения на осуществление первичного воинского учета – 64,9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 трансферты, для компенсации дополнительных расходов – 288,008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урундуковского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Бурундуковского сельского поселения за 2013 год составил 2695,971 4111,285 тыс. рублей  или  100 % от утвержденных  бюджетных назна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формация об исполнении бюджета Бурундуковского сельского поселения Кайбицкого муниципального района Республики Татарстан  по расходам за отчетный период в разрезе разделов  классификации  расходов представлена в  Таблице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600" w:leader="none"/>
          <w:tab w:val="left" w:pos="7080" w:leader="none"/>
          <w:tab w:val="left" w:pos="7788" w:leader="none"/>
          <w:tab w:val="left" w:pos="8496" w:leader="none"/>
          <w:tab w:val="left" w:pos="8985" w:leader="none"/>
          <w:tab w:val="right" w:pos="9694" w:leader="none"/>
        </w:tabs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</w:t>
        <w:tab/>
        <w:tab/>
      </w:r>
      <w:r>
        <w:rPr>
          <w:i/>
        </w:rPr>
        <w:t>Таблица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600" w:leader="none"/>
          <w:tab w:val="left" w:pos="7080" w:leader="none"/>
          <w:tab w:val="left" w:pos="7788" w:leader="none"/>
          <w:tab w:val="left" w:pos="8496" w:leader="none"/>
          <w:tab w:val="left" w:pos="8985" w:leader="none"/>
          <w:tab w:val="right" w:pos="9694" w:leader="none"/>
        </w:tabs>
        <w:jc w:val="both"/>
        <w:rPr/>
      </w:pP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803"/>
        <w:gridCol w:w="1362"/>
        <w:gridCol w:w="1279"/>
        <w:gridCol w:w="1620"/>
      </w:tblGrid>
      <w:tr>
        <w:trPr/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  <w:p>
            <w:pPr>
              <w:pStyle w:val="Normal"/>
              <w:ind w:right="2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юджетные назначения на 2013 год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расходов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,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увеличение;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ьшение)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Общегосударственные  вопро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1243,9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1243,9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-0,00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64,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1387,0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1387,0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ИТОГО расх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2695,9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2695,9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-0,00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В структуре расходов бюджета Бурундуковского сельского поселения наибольший удельный вес от общей суммы фактических расходов за отчетный период занимают расходы по разделу «Жилищно-коммунальное хозяйство»-51,4%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щегосударственные вопросы» -46,1 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Информация об исполнении расходной  части бюджета Бурундуковского сельского поселения Кайбицкого муниципального  района за  2013 года в  разрезе статей классификации  операций сектора государственного  управления (далее –КОСГУ) представлена в Таблице 4.</w:t>
        <w:tab/>
      </w:r>
    </w:p>
    <w:p>
      <w:pPr>
        <w:pStyle w:val="Normal"/>
        <w:tabs>
          <w:tab w:val="clear" w:pos="708"/>
          <w:tab w:val="left" w:pos="2775" w:leader="none"/>
          <w:tab w:val="left" w:pos="2832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i/>
        </w:rPr>
        <w:t>Таблица 4.</w:t>
      </w:r>
    </w:p>
    <w:p>
      <w:pPr>
        <w:pStyle w:val="Normal"/>
        <w:tabs>
          <w:tab w:val="clear" w:pos="708"/>
          <w:tab w:val="left" w:pos="1068" w:leader="none"/>
          <w:tab w:val="left" w:pos="4528" w:leader="none"/>
          <w:tab w:val="left" w:pos="6568" w:leader="none"/>
        </w:tabs>
        <w:ind w:left="108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41"/>
        <w:gridCol w:w="1980"/>
        <w:gridCol w:w="1843"/>
      </w:tblGrid>
      <w:tr>
        <w:trPr>
          <w:trHeight w:val="34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201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й сумме расхо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</w:tr>
      <w:tr>
        <w:trPr>
          <w:trHeight w:val="79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3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</w:tr>
      <w:tr>
        <w:trPr>
          <w:trHeight w:val="1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 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выплаты по оплате труд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</w:tr>
      <w:tr>
        <w:trPr>
          <w:trHeight w:val="42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2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9</w:t>
            </w:r>
          </w:p>
        </w:tc>
      </w:tr>
      <w:tr>
        <w:trPr>
          <w:trHeight w:val="53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другим бюджетам бюджетной системы Российской Федер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основных средст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материальных запас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</w:tr>
      <w:tr>
        <w:trPr>
          <w:trHeight w:val="42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,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В структуре  расходов  бюджета Бурундуковского сельского поселения  Кайбицкого муниципального  района по статьям КОСГУ наибольший удельный вес  занима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ходы  на  выплату  заработной  платы (с учетом прочих  выплат и начислений на оплату  труда) – составили 1003,261 тыс.рублей или 37,2 % 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работы, услуги по содержанию имущества-675,345 тыс.рублей или 25,05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- прочие работы, услуги -</w:t>
        <w:tab/>
        <w:t xml:space="preserve">466,05 тыс.рублей или 17,29 %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Бурундуковского  сельского поселения за 2013 год характеризуется превышением расходов  над доходами в  сумме 834,193 тыс.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годовой бюджетной отчетнос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ормируемой одновременно с  отчетом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чет об исполнении  бюджета за 2013 год представлен по форме 0503127 «Отчет об исполнении бюджета главного распорядителя, распорядителя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» на 1 января 2014 года (далее- отчет об исполнении бюджета за 2013 год), составлен 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г. № 191н (далее- Инструкция 191 н).  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/>
      </w:pPr>
      <w:r>
        <w:rPr>
          <w:sz w:val="26"/>
          <w:szCs w:val="26"/>
        </w:rPr>
        <w:t xml:space="preserve">Анализ показателей Баланса исполнения бюджета Бурундуковского сельского поселения (форма по ОКУД 0503130а) (далее - Баланс) проведен по бюджету сельского поселения. Показатели  отражаются в  балансе  в разрезе  бюджетной деятельности. 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алюта баланса Бурундуковского сельского поселения  на конец 2013 года  по сравнению с началом года  не изменилась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алансовая  стоимость основных средств (строка 010) увеличилась  по сравнению с началом года на 1318,245 тыс.рублей  или  69,3% и составила на конец 2013 года 3218,913  тыс.рублей, остаточная  стоимость основных средств (строка 030)  увеличилась на 1218,60 тыс.рублей или на 92,4 % и составила 2537,118 тыс.рублей. По состоянию на 1 января 2014 года износ основных средств   составил 21 % 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верка бюджетной отчетности сельского поселения показала, что данные баланса на начало года соответствуют аналогичным показателям на конец предыдущего года. 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статок средств на счете бюджета Бурундуковского сельского поселения на 1 января 2014 года составил 73,489 тыс.рублей, по сравнению с началом отчетного года  уменьшилась на 834,193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биторская  задолженность (строка 230) по состоянию н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 январ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года составила 8,445 тыс.рублей,  по сравнению с показателем  на  начало года уменьшилась на 7,003 тыс.рублей,</w:t>
      </w:r>
      <w:r>
        <w:rPr>
          <w:sz w:val="28"/>
          <w:szCs w:val="28"/>
        </w:rPr>
        <w:t xml:space="preserve"> д</w:t>
      </w:r>
      <w:r>
        <w:rPr>
          <w:sz w:val="26"/>
          <w:szCs w:val="26"/>
        </w:rPr>
        <w:t>оля дебиторской задолженности в общем объеме произведенных расходов за 2013 год  составила 0,31%. Кредиторская задолженность на конец отчетного  года отсутству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целом показатели Отчета об исполнении бюджета  за 2013 год  соответствуют фактическому исполнению и согласованы с другими формами годовой бюджетной отче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месте с тем, в соответствии с требованиями Инструкции №191н, при проверке правильности и полноты заполнения отчетности установлены  недостатк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 представлена пояснительная записка и отсутствует информация, позволяющая сформировать представление обо всех составляющих исполнения бюджета поселения в целом. Не произведен анализ исполнения бюджета по доходам, расходам по сравнению с предыдущим годом, не описаны причины возникших изменений, что снижает информированность Отчета об исполнении бюджета за 2013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гласно  пункту 4 Инструкции 191н  Бюджетная отчетность на бумажном носителе представляется главным бухгалтером субъекта бюджетной отчетности или лицом, ответственным за ведение бюджетного учета, формирование, составление и представление бюджетной отчетности, в сброшюрованном и пронумерованном виде с оглавлением и сопроводительным письмом (с текстовым пояснением). В нарушение вышеуказанного пункта Инструкции 191н  годовая бюджетная отчетность представлена без оглавления и сопроводительного письм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пред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о бюджет Бурундуковского сельского поселения на 2013  год утвержден решением «О бюджете Бурундуковского сельского поселения Кайбицкого муниципального района Республики Татарстан на 2013 год  и на плановый период 2014 и 2015 годов» от    16 декабря 2012  года № 8  по доходам в сумме  </w:t>
      </w:r>
      <w:r>
        <w:rPr/>
        <w:t>1261,5</w:t>
      </w:r>
      <w:r>
        <w:rPr>
          <w:sz w:val="26"/>
          <w:szCs w:val="26"/>
        </w:rPr>
        <w:t xml:space="preserve">-тыс.рублей  и по расходам –  </w:t>
      </w:r>
      <w:r>
        <w:rPr/>
        <w:t xml:space="preserve">1261,5 </w:t>
      </w:r>
      <w:r>
        <w:rPr>
          <w:sz w:val="26"/>
          <w:szCs w:val="26"/>
        </w:rPr>
        <w:t xml:space="preserve">тыс.рублей, бюджет сбалансирован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бюджета Бурундуковского сельского поселения в результате  внесенных изменений увеличился по доходам на </w:t>
      </w:r>
      <w:r>
        <w:rPr/>
        <w:t xml:space="preserve">530,472 </w:t>
      </w:r>
      <w:r>
        <w:rPr>
          <w:sz w:val="26"/>
          <w:szCs w:val="26"/>
        </w:rPr>
        <w:t xml:space="preserve">тыс.рублей или на 42% и составил 1791,972 тыс.рублей, по расходам увеличился на 1434,472 тыс.рублей или  в 2,1 раза и составил 2695,972 тыс.рублей,  уточненный размер дефицита  бюджета   составил  904,0 тыс. рублей. В объем дефицита  бюджета  включены остатки  средств на счетах в органах казначейства по учету средств бюджета поселения на начало 2013 года, что не противоречит требованиям   действующего законодатель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поступление доходов в бюджет Бурундуковского сельского поселения составило 1861,778 тыс.рублей или 103,9 % от уточненных плановых назначений, в том  числе доходы  по группе «Безвозмездные поступления» составили 955,308 тыс. рублей или 51,3  %  от общей  суммы доходов, по группе «Налоговые и неналоговые поступления» – 906,469 тыс. рублей или 48,7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ходы бюджета Бурундуковского сельского поселения исполнены на 100% от уточненного показателя на 2013 год, и составили 2695,971 тыс. рублей .  Бюджет сельского поселения за 2013 год исполнен с дефицитом в сумме 834,193 тыс.рублей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отчётность Бурундуковского сельского поселения  за 2013 год  не представлена 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3.12.2010 г. № 191н  в полном объеме. Показатели годового отчета об исполнении бюджета сельского поселения за 2013 год соответствуют показателям исполнения бюджета, установленным в ходе проверки.  К представленным формам годовой бюджетной отчетности за 2013 год  отмечены замечания, в части соблюдения требований  Инструкции 191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анализировав представленную отчетность и дополнительные материалы, Контрольно-счетная палата Кайбицкого муниципального района предлагает Совету Бурундуковского сельского поселения</w:t>
        <w:tab/>
        <w:t xml:space="preserve"> Кайбицкого муниципального района  рассмотреть и утвердить Отчет об исполнении бюджета Бурундуковского  сельского  поселения за 2013 год.</w:t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Кайбиц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Татарстан</w:t>
        <w:tab/>
        <w:tab/>
        <w:tab/>
        <w:tab/>
        <w:t xml:space="preserve">                                 </w:t>
        <w:tab/>
        <w:t>А.Н.Кучумов.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45:00Z</dcterms:created>
  <dc:creator>Tester</dc:creator>
  <dc:description/>
  <cp:keywords/>
  <dc:language>en-US</dc:language>
  <cp:lastModifiedBy>User</cp:lastModifiedBy>
  <cp:lastPrinted>2012-03-26T12:16:00Z</cp:lastPrinted>
  <dcterms:modified xsi:type="dcterms:W3CDTF">2014-03-11T12:40:00Z</dcterms:modified>
  <cp:revision>315</cp:revision>
  <dc:subject/>
  <dc:title>ЗАКЛЮЧЕНИЕ</dc:title>
</cp:coreProperties>
</file>